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mallCaps/>
        </w:rPr>
      </w:pPr>
      <w:r>
        <w:rPr>
          <w:rFonts w:cs="Arial" w:ascii="Arial" w:hAnsi="Arial"/>
        </w:rPr>
        <w:t>A</w:t>
      </w:r>
      <w:r>
        <w:rPr>
          <w:b/>
        </w:rPr>
        <w:t xml:space="preserve">LLEGATO C – DICHIARAZIONE SOSTITUTIVA INTEGRITIVA DEL DGUE </w:t>
      </w:r>
      <w:r>
        <w:rPr>
          <w:b/>
          <w:bCs/>
          <w:i/>
          <w:iCs/>
          <w:smallCaps/>
        </w:rPr>
        <w:t>in ordine al possesso dei requisiti di cui all’art. 80, comma 5 lett. f-bis e f-ter del Codice</w:t>
      </w:r>
      <w:r>
        <w:rPr>
          <w:b/>
          <w:bCs/>
          <w:smallCaps/>
        </w:rPr>
        <w:t>.</w:t>
      </w:r>
    </w:p>
    <w:p>
      <w:pPr>
        <w:pStyle w:val="Normal"/>
        <w:keepNext w:val="true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>MANUTENZIONE IMMOBILI COMUNALI, STRADE URBANE ED EXTRAURBANE DI COMPETENZA COMUNALE, VERDE PUBBLICO, CUSTODIA DEL PALAZZO MUNICIPALE E DEI PARCHI GIOCHI, SERVIZI CIMITERIALI E VARI – CIG: …………</w:t>
      </w:r>
    </w:p>
    <w:p>
      <w:pPr>
        <w:pStyle w:val="TextBody"/>
        <w:rPr>
          <w:b/>
          <w:b/>
          <w:bCs/>
        </w:rPr>
      </w:pPr>
      <w:r>
        <w:rPr>
          <w:b/>
          <w:bCs/>
          <w:szCs w:val="24"/>
          <w:u w:val="single"/>
        </w:rPr>
        <w:t xml:space="preserve">Dichiarazione sostitutiva integrativa ex art. 47 DPR 445/00 e s.m.i. </w:t>
      </w:r>
      <w:r>
        <w:rPr>
          <w:b/>
          <w:bCs/>
          <w:i/>
          <w:iCs/>
          <w:szCs w:val="24"/>
          <w:u w:val="single"/>
        </w:rPr>
        <w:t>in ordine al possesso dei requisiti di all’art. 80, comma 5 lett. f-bis e f-ter del Codice</w:t>
      </w:r>
      <w:r>
        <w:rPr>
          <w:b/>
          <w:bCs/>
          <w:szCs w:val="24"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l/La sottoscritt…………………………………………………………………………………… nato/a a ……………………………….………………………………. il ……/………/….… residente in ……………………………………………………..……………... (Prov. ….…) via ………….……………………………………………………….………….…… n. ……..…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0" w:name="__Fieldmark__0_1743714404"/>
      <w:bookmarkStart w:id="1" w:name="__Fieldmark__0_1743714404"/>
      <w:bookmarkEnd w:id="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" w:name="__Fieldmark__1_1743714404"/>
      <w:bookmarkStart w:id="3" w:name="__Fieldmark__1_1743714404"/>
      <w:bookmarkEnd w:id="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4" w:name="__Fieldmark__2_1743714404"/>
      <w:bookmarkStart w:id="5" w:name="__Fieldmark__2_1743714404"/>
      <w:bookmarkEnd w:id="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6" w:name="__Fieldmark__3_1743714404"/>
      <w:bookmarkStart w:id="7" w:name="__Fieldmark__3_1743714404"/>
      <w:bookmarkEnd w:id="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8" w:name="__Fieldmark__4_1743714404"/>
      <w:bookmarkStart w:id="9" w:name="__Fieldmark__4_1743714404"/>
      <w:bookmarkEnd w:id="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0" w:name="__Fieldmark__5_1743714404"/>
      <w:bookmarkStart w:id="11" w:name="__Fieldmark__5_1743714404"/>
      <w:bookmarkEnd w:id="1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2" w:name="__Fieldmark__6_1743714404"/>
      <w:bookmarkStart w:id="13" w:name="__Fieldmark__6_1743714404"/>
      <w:bookmarkEnd w:id="1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4" w:name="__Fieldmark__7_1743714404"/>
      <w:bookmarkStart w:id="15" w:name="__Fieldmark__7_1743714404"/>
      <w:bookmarkEnd w:id="1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6" w:name="__Fieldmark__8_1743714404"/>
      <w:bookmarkStart w:id="17" w:name="__Fieldmark__8_1743714404"/>
      <w:bookmarkEnd w:id="1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8" w:name="__Fieldmark__9_1743714404"/>
      <w:bookmarkStart w:id="19" w:name="__Fieldmark__9_1743714404"/>
      <w:bookmarkEnd w:id="1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0" w:name="__Fieldmark__10_1743714404"/>
      <w:bookmarkStart w:id="21" w:name="__Fieldmark__10_1743714404"/>
      <w:bookmarkEnd w:id="2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2" w:name="__Fieldmark__11_1743714404"/>
      <w:bookmarkStart w:id="23" w:name="__Fieldmark__11_1743714404"/>
      <w:bookmarkEnd w:id="2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4" w:name="__Fieldmark__12_1743714404"/>
      <w:bookmarkStart w:id="25" w:name="__Fieldmark__12_1743714404"/>
      <w:bookmarkEnd w:id="2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6" w:name="__Fieldmark__13_1743714404"/>
      <w:bookmarkStart w:id="27" w:name="__Fieldmark__13_1743714404"/>
      <w:bookmarkEnd w:id="2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8" w:name="__Fieldmark__14_1743714404"/>
      <w:bookmarkStart w:id="29" w:name="__Fieldmark__14_1743714404"/>
      <w:bookmarkEnd w:id="2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30" w:name="__Fieldmark__15_1743714404"/>
      <w:bookmarkStart w:id="31" w:name="__Fieldmark__15_1743714404"/>
      <w:bookmarkEnd w:id="3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, nella qualità di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ale rappresentante </w:t>
      </w:r>
      <w:r>
        <w:rPr>
          <w:rFonts w:cs="Arial" w:ascii="Arial" w:hAnsi="Arial"/>
          <w:sz w:val="22"/>
          <w:szCs w:val="22"/>
          <w:lang w:eastAsia="ar-SA"/>
        </w:rPr>
        <w:t>dell’Impresa………………………………………………………………….. .….…………………………….……..….………………..………………. ……………………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con sede legale in …………………………………..………………………. (Prov. …....) via ……………………………………………………………………………….……………….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Times New 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;Times New 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capogruppo di una associazione temporanea di imprese o di un consorzio o di un GEI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108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organo comune o capogruppo o mandante di una aggregazione di imprese aderenti al contratto di ret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subappaltator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 corredo del DGUE presentato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ar-SA"/>
        </w:rPr>
        <w:t>con espresso riferimento all'Impresa che rappresenta,</w:t>
      </w:r>
    </w:p>
    <w:p>
      <w:pPr>
        <w:pStyle w:val="Normal"/>
        <w:suppressAutoHyphens w:val="false"/>
        <w:spacing w:lineRule="auto" w:line="360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    i    c    h    i    a    r    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2" w:name="__Fieldmark__16_1743714404"/>
            <w:bookmarkStart w:id="33" w:name="__Fieldmark__16_1743714404"/>
            <w:bookmarkEnd w:id="33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4" w:name="__Fieldmark__17_1743714404"/>
            <w:bookmarkStart w:id="35" w:name="__Fieldmark__17_1743714404"/>
            <w:bookmarkEnd w:id="35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, lì _____/_____/__________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firma per esteso del dichiarante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ed allegare fotocopia documento riconoscimento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3"/>
          <w:lang w:eastAsia="ar-SA"/>
        </w:rPr>
      </w:pPr>
      <w:r>
        <w:rPr>
          <w:rFonts w:cs="Arial" w:ascii="Arial" w:hAnsi="Arial"/>
          <w:color w:val="000000"/>
          <w:sz w:val="22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TextBody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2:00Z</dcterms:created>
  <dc:creator>Segretario Comunale</dc:creator>
  <dc:description/>
  <cp:keywords/>
  <dc:language>en-US</dc:language>
  <cp:lastModifiedBy>Avv. ANDRIANI</cp:lastModifiedBy>
  <dcterms:modified xsi:type="dcterms:W3CDTF">2017-09-29T14:13:00Z</dcterms:modified>
  <cp:revision>4</cp:revision>
  <dc:subject/>
  <dc:title/>
</cp:coreProperties>
</file>